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 304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/>
      </w:pPr>
      <w:r>
        <w:rPr/>
        <w:t>22.04.20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оказників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ого бюджету на 2021 р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1 р. враховуючи рішення виконавчого комітету Новороздільської міської ради від  20.04.2021 р. №  116   «Про  погодження внесення змін до показників міського бюджету на 2021 р.», протокол засідання постійної комісії з питань бюджету, та регуляторної політики відповідно до ст. 78 Бюджетного Кодексу України п.23 ч.1 ст. 26 Закону України «Про місцеве самоврядування в Україні»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наступні зміни до рішення сесії Новороздільської міської ради від 24.12.2020 р. № 72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Про місцевий  бюджет на 2021 р.”  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  Збільшити загальний обсяг доходів міського бюджету на 2021 рік на суму 700000,00 грн., в т.ч. по загальному фонду на суму 700000,00 грн. (Субвенція з бюджету Розвадівської територіальної громади) (додаток 1 до даного рішення).</w:t>
      </w:r>
    </w:p>
    <w:p>
      <w:pPr>
        <w:pStyle w:val="Normal"/>
        <w:ind w:left="720" w:firstLine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Збільшити загальний обсяг видатків міського бюджету на 2021 рік на суму 700000,00 грн,   в тому числі  видатків загального фонду на суму  700000,00 грн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3. Перерозподілити видатки за бюджетними програмами в межах загального обсягу бюджетних призначень головного розпорядника коштів.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Внести відповідні зміни до показників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 за          програмною класифікацією видатків (додаток 2 до даного рішення).</w:t>
      </w:r>
    </w:p>
    <w:p>
      <w:pPr>
        <w:pStyle w:val="Normal"/>
        <w:ind w:left="720" w:firstLine="142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5. </w:t>
      </w:r>
      <w:r>
        <w:rPr>
          <w:sz w:val="26"/>
          <w:szCs w:val="26"/>
        </w:rPr>
        <w:t>Передати кошти. загального фонду до бюджету розвитку спеціального фонду в сумі 551500,00 грн.(додаток 3 до даного ріше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>Фінансовому управлінню міської ради (начальник Ричагівський І.І.) внести зміни до розпису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Ярина ЯЦЕНКО</w:t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Excel.Sheet.12" ShapeID="ole_rId3" DrawAspect="Icon" ObjectID="_1211404433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55pt" filled="f" o:ole="">
            <v:imagedata r:id="rId6" o:title=""/>
          </v:shape>
          <o:OLEObject Type="Embed" ProgID="Excel.Sheet.12" ShapeID="ole_rId5" DrawAspect="Icon" ObjectID="_1474585785" r:id="rId5"/>
        </w:objec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55pt" filled="f" o:ole="">
            <v:imagedata r:id="rId8" o:title=""/>
          </v:shape>
          <o:OLEObject Type="Embed" ProgID="Excel.Sheet.12" ShapeID="ole_rId7" DrawAspect="Icon" ObjectID="_1275811815" r:id="rId7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82"/>
        </w:tabs>
        <w:ind w:left="158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706"/>
        </w:tabs>
        <w:ind w:left="27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088"/>
        </w:tabs>
        <w:ind w:left="30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30"/>
        </w:tabs>
        <w:ind w:left="383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572"/>
        </w:tabs>
        <w:ind w:left="4572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954"/>
        </w:tabs>
        <w:ind w:left="495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696"/>
        </w:tabs>
        <w:ind w:left="5696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56:00Z</dcterms:created>
  <dc:creator>User</dc:creator>
  <dc:description/>
  <cp:keywords/>
  <dc:language>en-US</dc:language>
  <cp:lastModifiedBy>User</cp:lastModifiedBy>
  <dcterms:modified xsi:type="dcterms:W3CDTF">2021-04-30T11:28:00Z</dcterms:modified>
  <cp:revision>3</cp:revision>
  <dc:subject/>
  <dc:title/>
</cp:coreProperties>
</file>